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6295</wp:posOffset>
                </wp:positionH>
                <wp:positionV relativeFrom="paragraph">
                  <wp:posOffset>708025</wp:posOffset>
                </wp:positionV>
                <wp:extent cx="2233930" cy="3061970"/>
                <wp:effectExtent l="12700" t="12700" r="12700" b="1270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Rectangle 1"/>
                        <wps:cNvSpPr/>
                      </wps:nvSpPr>
                      <wps:spPr>
                        <a:xfrm>
                          <a:off x="0" y="0"/>
                          <a:ext cx="2233800" cy="306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5.85pt;margin-top:55.75pt;width:175.85pt;height:241.05pt;mso-wrap-style:none;v-text-anchor:middle">
                <v:fill o:detectmouseclick="t" on="false"/>
                <v:stroke color="#243f6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26080</wp:posOffset>
                </wp:positionH>
                <wp:positionV relativeFrom="paragraph">
                  <wp:posOffset>650240</wp:posOffset>
                </wp:positionV>
                <wp:extent cx="1242060" cy="3058160"/>
                <wp:effectExtent l="0" t="67310" r="0" b="67310"/>
                <wp:wrapNone/>
                <wp:docPr id="2" name="Parallelogram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66400">
                          <a:off x="0" y="0"/>
                          <a:ext cx="1242000" cy="30582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365f91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Parallelogram 12" fillcolor="#365f91" stroked="t" o:allowincell="f" style="position:absolute;margin-left:230.35pt;margin-top:51.2pt;width:97.75pt;height:240.75pt;mso-wrap-style:none;v-text-anchor:middle;rotation:354" type="_x0000_t7">
                <v:fill o:detectmouseclick="t" type="solid" color2="#c9a06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97865</wp:posOffset>
                </wp:positionH>
                <wp:positionV relativeFrom="paragraph">
                  <wp:posOffset>650240</wp:posOffset>
                </wp:positionV>
                <wp:extent cx="1242060" cy="3058160"/>
                <wp:effectExtent l="0" t="67310" r="0" b="67310"/>
                <wp:wrapNone/>
                <wp:docPr id="3" name="Parallelogra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66400">
                          <a:off x="0" y="0"/>
                          <a:ext cx="1242000" cy="30582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arallelogram 13" fillcolor="#4f81bd" stroked="t" o:allowincell="f" style="position:absolute;margin-left:54.9pt;margin-top:51.2pt;width:97.75pt;height:240.75pt;mso-wrap-style:none;v-text-anchor:middle;rotation:354" type="_x0000_t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819785</wp:posOffset>
                </wp:positionH>
                <wp:positionV relativeFrom="paragraph">
                  <wp:posOffset>1049655</wp:posOffset>
                </wp:positionV>
                <wp:extent cx="1535430" cy="897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8972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utside Flaps</w:t>
                            </w:r>
                            <w:r>
                              <w:rPr/>
                              <w:t xml:space="preserve">: Story title and author. Draw a symbol that is important to the stor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pt;height:70.65pt;mso-wrap-distance-left:9pt;mso-wrap-distance-right:9pt;mso-wrap-distance-top:0pt;mso-wrap-distance-bottom:0pt;margin-top:82.65pt;mso-position-vertical-relative:text;margin-left:-64.5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utside Flaps</w:t>
                      </w:r>
                      <w:r>
                        <w:rPr/>
                        <w:t xml:space="preserve">: Story title and author. Draw a symbol that is important to the stor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1535430" cy="7677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7677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Inside L Flap</w:t>
                            </w:r>
                            <w:r>
                              <w:rPr/>
                              <w:t xml:space="preserve">: Explain how the symbol is important to the stor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pt;height:60.45pt;mso-wrap-distance-left:9pt;mso-wrap-distance-right:9pt;mso-wrap-distance-top:0pt;mso-wrap-distance-bottom:0pt;margin-top:-9pt;mso-position-vertical-relative:text;margin-left:126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Inside L Flap</w:t>
                      </w:r>
                      <w:r>
                        <w:rPr/>
                        <w:t xml:space="preserve">: Explain how the symbol is important to the stor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0</wp:posOffset>
                </wp:positionV>
                <wp:extent cx="1483995" cy="8108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810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side R Flap: </w:t>
                            </w:r>
                            <w:r>
                              <w:rPr/>
                              <w:t>Summarize story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5pt;height:63.85pt;mso-wrap-distance-left:9pt;mso-wrap-distance-right:9pt;mso-wrap-distance-top:0pt;mso-wrap-distance-bottom:0pt;margin-top:72pt;mso-position-vertical-relative:text;margin-left:333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side R Flap: </w:t>
                      </w:r>
                      <w:r>
                        <w:rPr/>
                        <w:t>Summarize story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682115</wp:posOffset>
                </wp:positionH>
                <wp:positionV relativeFrom="paragraph">
                  <wp:posOffset>4146550</wp:posOffset>
                </wp:positionV>
                <wp:extent cx="2089785" cy="1339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339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Center (Back if needed):</w:t>
                            </w:r>
                            <w:r>
                              <w:rPr/>
                              <w:t xml:space="preserve"> One word that represents what the symbol represents and three quotes that represent how the two</w:t>
                            </w:r>
                            <w:bookmarkStart w:id="0" w:name="_GoBack"/>
                            <w:bookmarkEnd w:id="0"/>
                            <w:r>
                              <w:rPr/>
                              <w:t xml:space="preserve"> are related. Explain quot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105.5pt;mso-wrap-distance-left:9pt;mso-wrap-distance-right:9pt;mso-wrap-distance-top:0pt;mso-wrap-distance-bottom:0pt;margin-top:326.5pt;mso-position-vertical-relative:text;margin-left:132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Center (Back if needed):</w:t>
                      </w:r>
                      <w:r>
                        <w:rPr/>
                        <w:t xml:space="preserve"> One word that represents what the symbol represents and three quotes that represent how the two</w:t>
                      </w:r>
                      <w:bookmarkStart w:id="1" w:name="_GoBack"/>
                      <w:bookmarkEnd w:id="1"/>
                      <w:r>
                        <w:rPr/>
                        <w:t xml:space="preserve"> are related. Explain quot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nhideWhenUsed="0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52c5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452c5"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5a680d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a452c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</Words>
  <Characters>6</Characters>
  <CharactersWithSpaces>0</CharactersWithSpaces>
  <Paragraphs>0</Paragraphs>
  <Company>San Diego Unified School Distri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6:11:00Z</dcterms:created>
  <dc:creator>Ladeby Debbie</dc:creator>
  <dc:description/>
  <dc:language>en-US</dc:language>
  <cp:lastModifiedBy>San Diego City Schools</cp:lastModifiedBy>
  <dcterms:modified xsi:type="dcterms:W3CDTF">2013-10-30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